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403447085"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131287932"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468188742"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268711942"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